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ергей Петрович Трубецкой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Манифе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паси Господи люди Твоя и благослови достояние твоё!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Манифесте Сената объявля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ничтожение бывшего Прав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чреждение временного до установления постоянного, выборны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вободное тиснение, и потому уничтожение цензу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вободное отправление богослужения всем вер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ничтожение права собственности, распространяющейся на люд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венство всех сословий пред Законом, и потому уничтожение военных судов и всякого рода судных комиссий, из коих все дела судные поступают в ведомство ближайших судов гражданск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ъявление права всякому гражданину заниматься чем он хочет, и потому дворянин, купец, мещанин, крестьянин – все равно имеют право вступать в воинскую и гражданскую службу и в духовное звание, торговать оптом и в розницу, платя установленные повинности для торгов. Приобретать всякого рода собственность, как то земли, дома в деревнях и городах. Заключать всякого рода условия между собой, тягаться с друг другом пред суд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ложение подушных податей и недоимок по о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ничтожение монополий, как то: на соль, на продажу горячего вина и проч., и потому учреждение свободного винокурения и добывания соли, с уплатою за промышленность с количества добывания соли и вод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ничтожение рекрутства и военных посел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бавление срока службы военной для нижних чинов и определение оного последует по уравнении воинской повинности между всеми сослов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тставка всех без изъятия чинов, прослуживших 15 л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чреждение волостных, уездных, губернских и областных правлений и порядка выборов членов сих правлений, кои должны заменить всех чиновников, доселе от Гражданского правительства назначаемых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ласность су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присяжных в суды уголовные и гражданские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Учреждение Правления из 2-х или 3-х лиц, которому подчиняет все части высшего управления, то есть все министерства, Совет, Комитет министров, армии, флот. Словом, всю верховную исполнительную власть, но отнюдь не законодательную и не судную. – Для сей последней остаётся министерство, подчинённое временному правлению, но для суждения дел, не решённых в нижних инстанциях, остаётся департамент сената уголовный и учреждается департамент гражданский, кои решают окончательно и члены коих останутся до учреждения постоянного правлени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ременному правлению поручается приведение в исполнение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равнение прав всех сословий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разование местных волостных, уездных, губернских и областных Правлений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разование внутренней народной стражи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разование судной части с присяжными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равнение рекрутской повинности между всеми сословиями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ничтожение постоянной армии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Учреждение порядка избрания выборных в палату представителей народных, кои долженствуют утвердить на будущее время имеющий существовать порядок Правления и Государственное Законоположение.   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Печатается по изданию: </w:t>
      </w:r>
      <w:r>
        <w:rPr>
          <w:sz w:val="28"/>
          <w:szCs w:val="23"/>
        </w:rPr>
        <w:t>Избранные социально-политические и философские произведения декабристов. в 3-х томах – М.: Государственное издательство политической литературы, 1951. – т. 1 – 731 с., т. 2 – 507 с., т. 3 – 406 с. (Манифест содержится в первом томе).</w:t>
      </w:r>
    </w:p>
    <w:p>
      <w:pPr>
        <w:pStyle w:val="TextBodyIndent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7:20:00Z</dcterms:created>
  <dc:creator>Имя</dc:creator>
  <dc:description/>
  <dc:language>en-US</dc:language>
  <cp:lastModifiedBy>Имя</cp:lastModifiedBy>
  <dcterms:modified xsi:type="dcterms:W3CDTF">2002-06-17T10:45:00Z</dcterms:modified>
  <cp:revision>10</cp:revision>
  <dc:subject/>
  <dc:title>Сергей Петрович Трубецкой</dc:title>
</cp:coreProperties>
</file>